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firstLine="96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  <w:t>2016</w:t>
      </w:r>
      <w:r>
        <w:rPr>
          <w:rFonts w:ascii="黑体;SimHei" w:hAnsi="黑体;SimHei" w:cs="仿宋_GB2312" w:eastAsia="黑体;SimHei"/>
          <w:sz w:val="32"/>
          <w:szCs w:val="32"/>
        </w:rPr>
        <w:t>年广东省高校新增重点建设学科名单</w:t>
      </w:r>
    </w:p>
    <w:p>
      <w:pPr>
        <w:pStyle w:val="Normal"/>
        <w:autoSpaceDE w:val="false"/>
        <w:spacing w:lineRule="exact" w:line="58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9"/>
        <w:gridCol w:w="5070"/>
      </w:tblGrid>
      <w:tr>
        <w:trPr>
          <w:trHeight w:val="6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科名称</w:t>
            </w:r>
          </w:p>
        </w:tc>
      </w:tr>
      <w:tr>
        <w:trPr>
          <w:trHeight w:val="522" w:hRule="atLeast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、攀峰重点学科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）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医科大学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临床医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药科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西医结合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星海音乐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与舞蹈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美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艺美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体育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方科技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化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物理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香港中文大学（深圳）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信号与信息处理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计算机科学与技术</w:t>
            </w:r>
          </w:p>
        </w:tc>
      </w:tr>
      <w:tr>
        <w:trPr>
          <w:trHeight w:val="458" w:hRule="atLeast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二、优势重点学科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）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财经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应用经济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工商管理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法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医科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公共卫生与预防医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药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仲恺农业工程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农产品加工及贮藏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园林植物与观赏园艺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化学工程与技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药科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中药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药剂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体育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舞蹈表演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技术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职业技术教育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控制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岭南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教育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化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山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门史（潮学研究）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石油化工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化学工程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环境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控制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金融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工商管理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应用经济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警官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治安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航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船舶与海洋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方科技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生物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材料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电子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环境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嘉应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惠州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检测技术与自动化装置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东莞理工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环境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机械工程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邑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轨道交通装备及技术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佛山科学技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肇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科技大学中山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技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林大学珠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技术</w:t>
            </w:r>
          </w:p>
        </w:tc>
      </w:tr>
      <w:tr>
        <w:trPr>
          <w:trHeight w:val="636" w:hRule="atLeast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三、特色重点学科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）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美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艺术学理论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影视与数字媒体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体育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技术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岭南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凝聚态物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山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生物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材料物理与化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金融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法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警官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刑事科学技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第二师范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生态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数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教育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航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通运输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韶关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教育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蔬菜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嘉应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应用化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体育教育训练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惠州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应用化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生物化学与分子生物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邑大学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大健康产业及清洁生产技术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新型材料及元器件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佛山科学技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材料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控制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肇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数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设计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理工大学珠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师范大学珠海分校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林大学珠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科技大学中山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电子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工商管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山大学新华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管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山大学南方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南理工大学广州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系统及其自动化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外语外贸大学南国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国际贸易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英语语言文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财经大学华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技术师范学院天河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东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科学与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工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国际贸易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物流管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</w:tr>
      <w:tr>
        <w:trPr>
          <w:trHeight w:val="563" w:hRule="atLeast"/>
        </w:trPr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四、重点培育学科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）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韶关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理工大学珠海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信与信息系统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山大学南方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山大学新华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学技术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南理工大学广州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制造及其自动化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南农业大学珠江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设计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东莞理工学院城市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机械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工商管理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工业大学华立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机械制造及其自动化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土木工程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技术师范学院天河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气工程</w:t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大学华软软件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应用技术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海洋大学寸金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会计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英语语言文学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州大学松田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民商法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体育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财经大学华商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传播学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白云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机械制造及其自动化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工商管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培正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理工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机械电子工程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计算机科学与技术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科技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工程</w:t>
            </w:r>
          </w:p>
        </w:tc>
      </w:tr>
      <w:tr>
        <w:trPr>
          <w:trHeight w:val="52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东东软学院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工程</w:t>
            </w:r>
          </w:p>
        </w:tc>
      </w:tr>
    </w:tbl>
    <w:p>
      <w:pPr>
        <w:pStyle w:val="Normal"/>
        <w:autoSpaceDE w:val="false"/>
        <w:spacing w:lineRule="exact" w:line="58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9:00Z</dcterms:created>
  <dc:creator>ꈈ૴</dc:creator>
  <dc:description/>
  <cp:keywords/>
  <dc:language>en-US</dc:language>
  <cp:lastModifiedBy>쥸౹_x0004_</cp:lastModifiedBy>
  <dcterms:modified xsi:type="dcterms:W3CDTF">2016-12-13T08:51:00Z</dcterms:modified>
  <cp:revision>9</cp:revision>
  <dc:subject/>
  <dc:title/>
</cp:coreProperties>
</file>